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абельников Олег</w:t>
      </w:r>
    </w:p>
    <w:p>
      <w:pPr>
        <w:pStyle w:val="Heading1"/>
        <w:bidi w:val="0"/>
        <w:ind w:left="0" w:right="0" w:hanging="0"/>
        <w:rPr/>
      </w:pPr>
      <w:r>
        <w:rPr/>
        <w:t>Дом и домовой</w:t>
      </w:r>
    </w:p>
    <w:p>
      <w:pPr>
        <w:pStyle w:val="Normal"/>
        <w:bidi w:val="0"/>
        <w:spacing w:before="0" w:after="0"/>
        <w:ind w:left="0" w:right="0" w:firstLine="567"/>
        <w:jc w:val="left"/>
        <w:rPr/>
      </w:pPr>
      <w:r>
        <w:rPr/>
      </w:r>
    </w:p>
    <w:p>
      <w:pPr>
        <w:pStyle w:val="Normal"/>
        <w:bidi w:val="0"/>
        <w:spacing w:before="0" w:after="0"/>
        <w:ind w:left="0" w:right="0" w:firstLine="567"/>
        <w:rPr/>
      </w:pPr>
      <w:r>
        <w:rPr/>
        <w:t>Олег Корабельников</w:t>
      </w:r>
    </w:p>
    <w:p>
      <w:pPr>
        <w:pStyle w:val="Normal"/>
        <w:bidi w:val="0"/>
        <w:spacing w:before="0" w:after="0"/>
        <w:ind w:left="0" w:right="0" w:firstLine="567"/>
        <w:rPr/>
      </w:pPr>
      <w:r>
        <w:rPr/>
        <w:t>Дом и домовой</w:t>
      </w:r>
    </w:p>
    <w:p>
      <w:pPr>
        <w:pStyle w:val="Normal"/>
        <w:bidi w:val="0"/>
        <w:spacing w:before="0" w:after="0"/>
        <w:ind w:left="0" w:right="0" w:firstLine="567"/>
        <w:rPr/>
      </w:pPr>
      <w:r>
        <w:rPr/>
        <w:t>Когда они поженились, то можно было бы жить у родителей Светы, но они оба предпочли снять старый дом на окраине города, до того ветхий, что казалось - построен он в незапамятные времена. На самом деле дому было не больше полусотни лет, но постоянные ветра, близость реки и оползни состарили его, как старят человека житейские невзгоды.</w:t>
      </w:r>
    </w:p>
    <w:p>
      <w:pPr>
        <w:pStyle w:val="Normal"/>
        <w:bidi w:val="0"/>
        <w:spacing w:before="0" w:after="0"/>
        <w:ind w:left="0" w:right="0" w:firstLine="567"/>
        <w:rPr/>
      </w:pPr>
      <w:r>
        <w:rPr/>
        <w:t>Дом был как дом, с красной кирпичной трубой, обломанными наличниками, с окнами, заколоченными досками. Люди, жившие в нем, оставили свои следы, и по ним можно было прочесть очень многое. Кто-то выбирал место именно это, а не другое, кто-то рубил сруб - вот следы от топора, неизгладимые временем, а вот резные наличники, любовно сработанные рукой мастера. На косяке двери - зарубки, одна выше другой, это подрастали дети, вот собака царапала крыльцо, и конура ее еще цела, и проволока для цепи, натянутая через двор.</w:t>
      </w:r>
    </w:p>
    <w:p>
      <w:pPr>
        <w:pStyle w:val="Normal"/>
        <w:bidi w:val="0"/>
        <w:spacing w:before="0" w:after="0"/>
        <w:ind w:left="0" w:right="0" w:firstLine="567"/>
        <w:rPr/>
      </w:pPr>
      <w:r>
        <w:rPr/>
        <w:t>В комнате на стенах - светлые пятна от фотографий и ковриков, поржавевшие гвозди, вбитые, казалось бы, в беспорядке, но когда-то каждый был на своем, необходимом месте, и на него вешали одежду, или полку с посудой, или занавески.</w:t>
      </w:r>
    </w:p>
    <w:p>
      <w:pPr>
        <w:pStyle w:val="Normal"/>
        <w:bidi w:val="0"/>
        <w:spacing w:before="0" w:after="0"/>
        <w:ind w:left="0" w:right="0" w:firstLine="567"/>
        <w:rPr/>
      </w:pPr>
      <w:r>
        <w:rPr/>
        <w:t>Люди годами обживали дом, и он сживался с ними, они привыкали друг к другу, притирались, люди уже хорошо знали, что, скажем, вторая ступенька на крыльце поскрипывала, а входя в сени, нужно наклоняться, чтобы не задеть о косяк, и делали это спокойно и привычно. И дом, должно быть, тоже зависел от жильцов, ведь они заботились о нем, белили стены, конопатили щели и не хотели, чтобы он умирал преждевременно. Он был их жилищем, неотъемлемой частью их самих, свидетелем их горя и радости, рождений и смертей, и вот они уехали обживать новый дом, а этот остался доживать свой век, уже почти мертвый без населяющих его людей...</w:t>
      </w:r>
    </w:p>
    <w:p>
      <w:pPr>
        <w:pStyle w:val="Normal"/>
        <w:bidi w:val="0"/>
        <w:spacing w:before="0" w:after="0"/>
        <w:ind w:left="0" w:right="0" w:firstLine="567"/>
        <w:rPr/>
      </w:pPr>
      <w:r>
        <w:rPr/>
        <w:t>Они вошли в него, половицы, потертые и некрашеные, скрипели под ногами, кое-где их прогрызли мыши, штукатурка осыпалась, обнажив крестообразный рельеф дранки, потолок отсырел и протекал, а печка и вообще была разрушенной. Они остановились на пороге и долго стояли там, обнявшись.</w:t>
      </w:r>
    </w:p>
    <w:p>
      <w:pPr>
        <w:pStyle w:val="Normal"/>
        <w:bidi w:val="0"/>
        <w:spacing w:before="0" w:after="0"/>
        <w:ind w:left="0" w:right="0" w:firstLine="567"/>
        <w:rPr/>
      </w:pPr>
      <w:r>
        <w:rPr/>
        <w:t>- Вот мы и дома, - сказал Сергей. - С новосельем!</w:t>
      </w:r>
    </w:p>
    <w:p>
      <w:pPr>
        <w:pStyle w:val="Normal"/>
        <w:bidi w:val="0"/>
        <w:spacing w:before="0" w:after="0"/>
        <w:ind w:left="0" w:right="0" w:firstLine="567"/>
        <w:rPr/>
      </w:pPr>
      <w:r>
        <w:rPr/>
        <w:t>В первые дни они спали на раскладушке, подальше от окна, и неудобство тесноты не казалось им мучительным. По ночам, прислушиваясь к вздохам, скрипам и шорохам старого дома, они наделяли его душой, шепотом придумывали ему биографию и переводили жалобы его на человеческий язык. Они привыкали к дому, к его неуюту, к чужим запахам, к половицам, истертым чужими ногами, к виду из окна, который ушедшие считали родным и привычным и ждали только, чтобы и дом привык к ним и стал считать их своими.</w:t>
      </w:r>
    </w:p>
    <w:p>
      <w:pPr>
        <w:pStyle w:val="Normal"/>
        <w:bidi w:val="0"/>
        <w:spacing w:before="0" w:after="0"/>
        <w:ind w:left="0" w:right="0" w:firstLine="567"/>
        <w:rPr/>
      </w:pPr>
      <w:r>
        <w:rPr/>
        <w:t>У Сергея был отпуск, вернее, то неопределенное состояние, возникающее при переходе из одного слоя жизни в другой. Он закончил институт, на работу еще не устроился и, порвав привычные связи, еще не успел завести новые. С самого утра он занимался ремонтом, приспосабливал дом к себе, как старую одежду, обновлял, омолаживал. Складывал печь, штукатурил стены, стеклил окна. Дом изменялся, молодел, но эта молодость была сродни гриму, наложенному неопытной рукой на лицо старика. Свежевыструганная дверь напоминала протез, новые ступеньки крыльца походили на вставные зубы, пахнущие смолой рамы, чуждые привычному косяку, резали глаз. Казалось, что дом противился омоложению - по ночам с шорохом отваливалась штукатурка, с устрашающим треском оседал потолок, печь дымила и почти не грела. Сергей не отчаивался, он знал, что дом приручить нелегко, и когда струйка дождевой воды сбегала прямо в постель, он отодвигался, подставлял таз и, слушая голос воды, говорил Свете:</w:t>
      </w:r>
    </w:p>
    <w:p>
      <w:pPr>
        <w:pStyle w:val="Normal"/>
        <w:bidi w:val="0"/>
        <w:spacing w:before="0" w:after="0"/>
        <w:ind w:left="0" w:right="0" w:firstLine="567"/>
        <w:rPr/>
      </w:pPr>
      <w:r>
        <w:rPr/>
        <w:t>- Наш домовой совсем разошелся. Купи ему творога со сметаной. Может, подобреет.</w:t>
      </w:r>
    </w:p>
    <w:p>
      <w:pPr>
        <w:pStyle w:val="Normal"/>
        <w:bidi w:val="0"/>
        <w:spacing w:before="0" w:after="0"/>
        <w:ind w:left="0" w:right="0" w:firstLine="567"/>
        <w:rPr/>
      </w:pPr>
      <w:r>
        <w:rPr/>
        <w:t>Они втянулись в эту странную игру, чуть ли не всерьез веря своим выдумкам. Оставляли творог за печкой, и когда наутро миска оказывалась пустой, не удивлялись. Скорее всего, творог съедали мыши, но хотелось верить, что и в самом деле домовой принимал дары, но все равно продолжал свои бесчинства - куролесил, топал ногами по чердаку, стучал в подполе, дул в трубу, да так, что сажа вырывалась черным облачком и оседала на беленой стене.</w:t>
      </w:r>
    </w:p>
    <w:p>
      <w:pPr>
        <w:pStyle w:val="Normal"/>
        <w:bidi w:val="0"/>
        <w:spacing w:before="0" w:after="0"/>
        <w:ind w:left="0" w:right="0" w:firstLine="567"/>
        <w:rPr/>
      </w:pPr>
      <w:r>
        <w:rPr/>
        <w:t>- Каков наглец! - возмущалась Света. - Мы его кормим, поим, ублажаем, а он нас выгоняет.</w:t>
      </w:r>
    </w:p>
    <w:p>
      <w:pPr>
        <w:pStyle w:val="Normal"/>
        <w:bidi w:val="0"/>
        <w:spacing w:before="0" w:after="0"/>
        <w:ind w:left="0" w:right="0" w:firstLine="567"/>
        <w:rPr/>
      </w:pPr>
      <w:r>
        <w:rPr/>
        <w:t>- Не беда, - говорил Сергей, - всему свое время. Привыкнет. Мы ведь чужие в этом доме, а он хозяин.</w:t>
      </w:r>
    </w:p>
    <w:p>
      <w:pPr>
        <w:pStyle w:val="Normal"/>
        <w:bidi w:val="0"/>
        <w:spacing w:before="0" w:after="0"/>
        <w:ind w:left="0" w:right="0" w:firstLine="567"/>
        <w:rPr/>
      </w:pPr>
      <w:r>
        <w:rPr/>
        <w:t>Света соглашалась с ним и забеливала печку, рисовала на стенах цветными мелками невиданные цветы, зверушек с большими глазами, птиц с пестрыми крыльями. Сырость проникала и сюда, вода стекала даже по печке, цветы увядали раньше срока, птицы теряли перья, а зверьки съеживались и расплывались. Шли дожди, крыша дома, казалось, притягивала к себе всю воду и, не растеряв ни капли, бережно пропускала сквозь потолок. Утром и вечером в комнатах стоял звон капели. Света уставала выносить кастрюли и тазы, раздражалась, а Сергей успокаивал ее.</w:t>
      </w:r>
    </w:p>
    <w:p>
      <w:pPr>
        <w:pStyle w:val="Normal"/>
        <w:bidi w:val="0"/>
        <w:spacing w:before="0" w:after="0"/>
        <w:ind w:left="0" w:right="0" w:firstLine="567"/>
        <w:rPr/>
      </w:pPr>
      <w:r>
        <w:rPr/>
        <w:t>- Не беда, - говорил он неизменно. - Зато какая музыка. Под нее хорошо думается и спится. День и ночь - весна.</w:t>
      </w:r>
    </w:p>
    <w:p>
      <w:pPr>
        <w:pStyle w:val="Normal"/>
        <w:bidi w:val="0"/>
        <w:spacing w:before="0" w:after="0"/>
        <w:ind w:left="0" w:right="0" w:firstLine="567"/>
        <w:rPr/>
      </w:pPr>
      <w:r>
        <w:rPr/>
        <w:t>- Ты несчастный оптимист, - отвечала Света. - Тебя все радует, даже горе. Займись-ка по-настоящему ремонтом.</w:t>
      </w:r>
    </w:p>
    <w:p>
      <w:pPr>
        <w:pStyle w:val="Normal"/>
        <w:bidi w:val="0"/>
        <w:spacing w:before="0" w:after="0"/>
        <w:ind w:left="0" w:right="0" w:firstLine="567"/>
        <w:rPr/>
      </w:pPr>
      <w:r>
        <w:rPr/>
        <w:t>- Вот дожди кончатся и займусь. А ты купи домовому что-нибудь вкусное. Не может быть, чтобы у него не было слабостей.</w:t>
      </w:r>
    </w:p>
    <w:p>
      <w:pPr>
        <w:pStyle w:val="Normal"/>
        <w:bidi w:val="0"/>
        <w:spacing w:before="0" w:after="0"/>
        <w:ind w:left="0" w:right="0" w:firstLine="567"/>
        <w:rPr/>
      </w:pPr>
      <w:r>
        <w:rPr/>
        <w:t>И Света покупала конфеты в шуршащих обертках, мороженое в хрустящих стаканчиках, пастилу и мармелад, и все это складывала под печку. Ночью там кто-то шуршал и пищал, но они не заглядывали туда, не хотели разочаровываться и продолжали придумывать истории о строптивом домовом. Однажды Света купила халву, и наутро прекратились дожди, пришла жара, и комната быстро просыхала, наполняясь теплом и светом.</w:t>
      </w:r>
    </w:p>
    <w:p>
      <w:pPr>
        <w:pStyle w:val="Normal"/>
        <w:bidi w:val="0"/>
        <w:spacing w:before="0" w:after="0"/>
        <w:ind w:left="0" w:right="0" w:firstLine="567"/>
        <w:rPr/>
      </w:pPr>
      <w:r>
        <w:rPr/>
        <w:t>- Вот что он любит, - сказал Сергей. - Тут-то мы его и купим. Наверное, никто раньше не кормил его халвой.</w:t>
      </w:r>
    </w:p>
    <w:p>
      <w:pPr>
        <w:pStyle w:val="Normal"/>
        <w:bidi w:val="0"/>
        <w:spacing w:before="0" w:after="0"/>
        <w:ind w:left="0" w:right="0" w:firstLine="567"/>
        <w:rPr/>
      </w:pPr>
      <w:r>
        <w:rPr/>
        <w:t>И он начал перекладывать крышу. Опыт у него был со времени работы в стройотряде, материал достал через тестя и, не требуя ни у кого помощи, один пилил, строгал, забивал гвозди. Шифер проваливался в прогнившие, наполненные личинками и коричневой пылью стропила; пришлось заменять их, но потолок не выдерживал тяжести новых балок, прогибался еще больше, пока не треснула матица и неровные концы ее не провисли над полом, обнажив слом извести, по слоям которой можно было исчислять время, как по годовым кольцам.</w:t>
      </w:r>
    </w:p>
    <w:p>
      <w:pPr>
        <w:pStyle w:val="Normal"/>
        <w:bidi w:val="0"/>
        <w:spacing w:before="0" w:after="0"/>
        <w:ind w:left="0" w:right="0" w:firstLine="567"/>
        <w:rPr/>
      </w:pPr>
      <w:r>
        <w:rPr/>
        <w:t>В этот день они впервые поссорились. Света обвинила его в неумении делать простые вещи, в лени и растяпстве, он тоже не остался в долгу и наговорил кучу глупостей. Она расплакалась, сказала, что жалеет о своем замужестве, что он обманул ее, прикинулся добрым и хорошим, а на самом деле совсем не любит ее и только непонятно, для чего он увел ее из родительского дома, где ее так любили и никогда не оскорбляли.</w:t>
      </w:r>
    </w:p>
    <w:p>
      <w:pPr>
        <w:pStyle w:val="Normal"/>
        <w:bidi w:val="0"/>
        <w:spacing w:before="0" w:after="0"/>
        <w:ind w:left="0" w:right="0" w:firstLine="567"/>
        <w:rPr/>
      </w:pPr>
      <w:r>
        <w:rPr/>
        <w:t>Они легли спать по разным углам, и впервые никто не шумел ночью, дом спокойно и терпеливо ждал, чем все это кончится.</w:t>
      </w:r>
    </w:p>
    <w:p>
      <w:pPr>
        <w:pStyle w:val="Normal"/>
        <w:bidi w:val="0"/>
        <w:spacing w:before="0" w:after="0"/>
        <w:ind w:left="0" w:right="0" w:firstLine="567"/>
        <w:rPr/>
      </w:pPr>
      <w:r>
        <w:rPr/>
        <w:t>Кончилось, конечно, примирением и поцелуями, а на следующую же ночь кирпич провалился в трубу, заклинил ее где-то посередине, и они спаслись от тяжелого угарного дыма в сенях.</w:t>
      </w:r>
    </w:p>
    <w:p>
      <w:pPr>
        <w:pStyle w:val="Normal"/>
        <w:bidi w:val="0"/>
        <w:spacing w:before="0" w:after="0"/>
        <w:ind w:left="0" w:right="0" w:firstLine="567"/>
        <w:rPr/>
      </w:pPr>
      <w:r>
        <w:rPr/>
        <w:t>- Давай уедем отсюда, - заплакала Света. - Этот дом просто выживает нас.</w:t>
      </w:r>
    </w:p>
    <w:p>
      <w:pPr>
        <w:pStyle w:val="Normal"/>
        <w:bidi w:val="0"/>
        <w:spacing w:before="0" w:after="0"/>
        <w:ind w:left="0" w:right="0" w:firstLine="567"/>
        <w:rPr/>
      </w:pPr>
      <w:r>
        <w:rPr/>
        <w:t>- Еще неизвестно, кто кого, - сказал Сергей, - а ты купи побольше халвы.</w:t>
      </w:r>
    </w:p>
    <w:p>
      <w:pPr>
        <w:pStyle w:val="Normal"/>
        <w:bidi w:val="0"/>
        <w:spacing w:before="0" w:after="0"/>
        <w:ind w:left="0" w:right="0" w:firstLine="567"/>
        <w:rPr/>
      </w:pPr>
      <w:r>
        <w:rPr/>
        <w:t>Халва не помогла. На другую ночь под порывом внезапного ветра распахнулась дверь, петли не выдержали, и дверь с грохотом рухнула на крыльцо. Ветер пронесся по комнате, сорвал одеяло с постели, разбил окно и вырвался наружу.</w:t>
      </w:r>
    </w:p>
    <w:p>
      <w:pPr>
        <w:pStyle w:val="Normal"/>
        <w:bidi w:val="0"/>
        <w:spacing w:before="0" w:after="0"/>
        <w:ind w:left="0" w:right="0" w:firstLine="567"/>
        <w:rPr/>
      </w:pPr>
      <w:r>
        <w:rPr/>
        <w:t>Сергей долго успокаивал Свету, пытался развеселить ее, шурудя кочергой под печкой, словно изгонял оттуда домового, рассказывал веселые истории из студенческой жизни и при свете фонарика строил смешные гримасы. Света даже не слушала его и утром, уходя на работу, сказала, что будет жить у родителей до тех пор, пока Сергей не приведет дом в порядок или не найдет другую квартиру.</w:t>
      </w:r>
    </w:p>
    <w:p>
      <w:pPr>
        <w:pStyle w:val="Normal"/>
        <w:bidi w:val="0"/>
        <w:spacing w:before="0" w:after="0"/>
        <w:ind w:left="0" w:right="0" w:firstLine="567"/>
        <w:rPr/>
      </w:pPr>
      <w:r>
        <w:rPr/>
        <w:t>И Сергей, разозлившись, пошел в наступление. Он составил план реконструкции дома, но по нему выходило, что легче было бы построить новый дом, чем отремонтировать старый. Пораздумав, Сергей решил ограничиться самым необходимым. Дом так и так подлежал сносу, жить в нем всю жизнь Сергей не собирался, а расходы на ремонт превышали любые мыслимые цифры. Начал он с трубы. Оседлав конек крыши, ломиком разломал старую трубу, сбросил вниз красные на изломе кирпичи и возвел новую. Потом принялся за потолок. Выгреб старый шлак, добрался до потолочного перекрытия и, выломав гнилые хрупкие доски, обнажил комнаты. Теперь отступать было некуда. Дом был открыт для дождей, и Сергей, рассчитав, что пока стоит сухая погода, думал успеть сделать необходимую работу за два дня.</w:t>
      </w:r>
    </w:p>
    <w:p>
      <w:pPr>
        <w:pStyle w:val="Normal"/>
        <w:bidi w:val="0"/>
        <w:spacing w:before="0" w:after="0"/>
        <w:ind w:left="0" w:right="0" w:firstLine="567"/>
        <w:rPr/>
      </w:pPr>
      <w:r>
        <w:rPr/>
        <w:t>Он расстелил спальный мешок поближе к печке, долго лежал, глядя в чистое небо, курил, и не заметил, как заснул.</w:t>
      </w:r>
    </w:p>
    <w:p>
      <w:pPr>
        <w:pStyle w:val="Normal"/>
        <w:bidi w:val="0"/>
        <w:spacing w:before="0" w:after="0"/>
        <w:ind w:left="0" w:right="0" w:firstLine="567"/>
        <w:rPr/>
      </w:pPr>
      <w:r>
        <w:rPr/>
        <w:t>Во сне он лежал на прежнем месте, но комната стала иной, непохожей на прежнюю. Беленые стены взбугрились лампами, индикаторами, гудящими приборами, назначения которых он не знал. Позванивало, постукивало, поскрипывало и пело. С никелированных балок свешивались провода, концы их, казалось, уходили прямо в звездное небо.</w:t>
      </w:r>
    </w:p>
    <w:p>
      <w:pPr>
        <w:pStyle w:val="Normal"/>
        <w:bidi w:val="0"/>
        <w:spacing w:before="0" w:after="0"/>
        <w:ind w:left="0" w:right="0" w:firstLine="567"/>
        <w:rPr/>
      </w:pPr>
      <w:r>
        <w:rPr/>
        <w:t>Чьи-то влажные руки прикасались к лицу Сергея, но он не видел их. Кто-то ходил, разговаривал приглушенно, пол подрагивал и временами мелко вибрировал, словно в подвале работал мощный мотор. Сергей хотел встать, но не мог, и вот - капля воды упала на лоб и медленно потекла к виску.</w:t>
      </w:r>
    </w:p>
    <w:p>
      <w:pPr>
        <w:pStyle w:val="Normal"/>
        <w:bidi w:val="0"/>
        <w:spacing w:before="0" w:after="0"/>
        <w:ind w:left="0" w:right="0" w:firstLine="567"/>
        <w:rPr/>
      </w:pPr>
      <w:r>
        <w:rPr/>
        <w:t>Гудели стены, вздрагивали и метались по освещенным шкалам черные стрелки, серпантин перфолент, шурша, сползал на пол. Кто-то за его спиной, невидимый и недосягаемый, всплескивал воду и брызгал на лицо Сергея. Он хотел сказать, что это ему не нравится, но чья-то ладонь легла ему на губы и не позволяла раскрыть рта. Тот, кто был позади, плеснул в лицо полную пригоршню воды. Сергей зажмурил глаза и проснулся. Было темно и холодно.</w:t>
      </w:r>
    </w:p>
    <w:p>
      <w:pPr>
        <w:pStyle w:val="Normal"/>
        <w:bidi w:val="0"/>
        <w:spacing w:before="0" w:after="0"/>
        <w:ind w:left="0" w:right="0" w:firstLine="567"/>
        <w:rPr/>
      </w:pPr>
      <w:r>
        <w:rPr/>
        <w:t>Шел дождь, и вода беспрепятственно лилась в комнату. Сергей с трудом выбрался из размокшего спальника и, повесив фонарик на стену, стал быстро собирать вещи и книги в один угол, накрывая все это брезентом. Дождь лился ровными холодными струями, собирался в лужи и уходил под пол сквозь щели. Сергей вымок, от дождя было некуда деться, и он, проклиная все на свете, забрался под печку. Там было тесно и душно. Пыль щекотала ноздри. Хотелось курить, но спички отсырели, а сигареты расползлись в коричневую кашицу. Спать было невозможно, и от нечего делать Сергей начал разговаривать с тем, кого нет на свете.</w:t>
      </w:r>
    </w:p>
    <w:p>
      <w:pPr>
        <w:pStyle w:val="Normal"/>
        <w:bidi w:val="0"/>
        <w:spacing w:before="0" w:after="0"/>
        <w:ind w:left="0" w:right="0" w:firstLine="567"/>
        <w:rPr/>
      </w:pPr>
      <w:r>
        <w:rPr/>
        <w:t>- Ну-ка, выходи сюда, старичок-домовичок, друг сердечный, жихарь запечный. Выходи, посидим, потолкуем.</w:t>
      </w:r>
    </w:p>
    <w:p>
      <w:pPr>
        <w:pStyle w:val="Normal"/>
        <w:bidi w:val="0"/>
        <w:spacing w:before="0" w:after="0"/>
        <w:ind w:left="0" w:right="0" w:firstLine="567"/>
        <w:rPr/>
      </w:pPr>
      <w:r>
        <w:rPr/>
        <w:t>В ответ шуршали и пищали захваченные дождем мыши. Под полом слышался беспрерывный шорох.</w:t>
      </w:r>
    </w:p>
    <w:p>
      <w:pPr>
        <w:pStyle w:val="Normal"/>
        <w:bidi w:val="0"/>
        <w:spacing w:before="0" w:after="0"/>
        <w:ind w:left="0" w:right="0" w:firstLine="567"/>
        <w:rPr/>
      </w:pPr>
      <w:r>
        <w:rPr/>
        <w:t>- Доберусь я до тебя, дружок, - говорил Сергей, чихая от пыли. - Ох, доберусь. Все равно весь дом отремонтирую. Ты упрямый, а я еще упрямее.</w:t>
      </w:r>
    </w:p>
    <w:p>
      <w:pPr>
        <w:pStyle w:val="Normal"/>
        <w:bidi w:val="0"/>
        <w:spacing w:before="0" w:after="0"/>
        <w:ind w:left="0" w:right="0" w:firstLine="567"/>
        <w:rPr/>
      </w:pPr>
      <w:r>
        <w:rPr/>
        <w:t>Под полом словно лопнула натянутая струна, высокий звук ударил в уши и быстро оборвался. Монотонно шумел дождь, журчала вода, и на фоне этих привычных звуков неожиданной показалась песня - кто-то шел вдалеке и разухабисто пел о далекой Питерской улице.</w:t>
      </w:r>
    </w:p>
    <w:p>
      <w:pPr>
        <w:pStyle w:val="Normal"/>
        <w:bidi w:val="0"/>
        <w:spacing w:before="0" w:after="0"/>
        <w:ind w:left="0" w:right="0" w:firstLine="567"/>
        <w:rPr/>
      </w:pPr>
      <w:r>
        <w:rPr/>
        <w:t>- Надо же, - удивился Сергей, - такой ливень, а он гуляет, да еще и поет.</w:t>
      </w:r>
    </w:p>
    <w:p>
      <w:pPr>
        <w:pStyle w:val="Normal"/>
        <w:bidi w:val="0"/>
        <w:spacing w:before="0" w:after="0"/>
        <w:ind w:left="0" w:right="0" w:firstLine="567"/>
        <w:rPr/>
      </w:pPr>
      <w:r>
        <w:rPr/>
        <w:t>Шлепая по лужам, едва разбирая дорогу в темноте, он добрался до калитки. Прошел несколько шагов по улице и вдруг заметил, что дождь прекратился. Посмотрел на небо: чистое, звездное, тонкий серпик умирающего месяца посередине. Он дождался, когда человек поравняется с ним и, шагнув к нему ближе, попросил закурить. Наверное, вид его, промокшего и грязного, скорее рассмешил прохожего, чем напугал, потому что тот, покачиваясь и хмыкая, протянул ему папиросу и, пытаясь зажечь спичку, сказал:</w:t>
      </w:r>
    </w:p>
    <w:p>
      <w:pPr>
        <w:pStyle w:val="Normal"/>
        <w:bidi w:val="0"/>
        <w:spacing w:before="0" w:after="0"/>
        <w:ind w:left="0" w:right="0" w:firstLine="567"/>
        <w:rPr/>
      </w:pPr>
      <w:r>
        <w:rPr/>
        <w:t>- Ты что это, земеля, рыбу ловил, что ли? Или тебя теща из таза окатила?</w:t>
      </w:r>
    </w:p>
    <w:p>
      <w:pPr>
        <w:pStyle w:val="Normal"/>
        <w:bidi w:val="0"/>
        <w:spacing w:before="0" w:after="0"/>
        <w:ind w:left="0" w:right="0" w:firstLine="567"/>
        <w:rPr/>
      </w:pPr>
      <w:r>
        <w:rPr/>
        <w:t>При свете спички Сергей увидел краешек рукава незнакомца и его удивило - рукав был совершенно сухим. Делая вид, что заслоняет огонек от ветра, он взял незнакомца за рукав пиджака, быстро провел рукой до локтя. Сухой, абсолютно сухой! И только когда прохожий пошел своей дорогой, путая слова и куплеты, Сергей решился наклониться и ощупать землю. Дорожная пыль, плотно осевшая за ночь, была сухой, ни одна капля не упала на дорогу. Сергей приблизился к своему дому и сразу же услышал знакомый шум дождя. Прошел вдоль забора, не поленился забраться на него и убедился: по ту сторону шел ливень, размеренный, затяжной.</w:t>
      </w:r>
    </w:p>
    <w:p>
      <w:pPr>
        <w:pStyle w:val="Normal"/>
        <w:bidi w:val="0"/>
        <w:spacing w:before="0" w:after="0"/>
        <w:ind w:left="0" w:right="0" w:firstLine="567"/>
        <w:rPr/>
      </w:pPr>
      <w:r>
        <w:rPr/>
        <w:t>Подняв воротник, пробежал в дом, наполненный звенящей, журчащей водой, разыскал фонарик и обошел с ним вдоль забора. Луч света ясно ограничивал стену дождя, и это привело к неизбежному выводу: дождь лился на двор правильным прямоугольником, вернее - параллелепипедом.</w:t>
      </w:r>
    </w:p>
    <w:p>
      <w:pPr>
        <w:pStyle w:val="Normal"/>
        <w:bidi w:val="0"/>
        <w:spacing w:before="0" w:after="0"/>
        <w:ind w:left="0" w:right="0" w:firstLine="567"/>
        <w:rPr/>
      </w:pPr>
      <w:r>
        <w:rPr/>
        <w:t>Где начинался дождь, не было видно, ибо ни одна туча не закрывала небо, и можно было подумать, что дождь идет из ниоткуда. Это шло вразрез с логикой и потому раздражало. Ничто не могло появиться из ниоткуда и исчезнуть в никуда. Закон природы явно нарушался. Сергей решился дождаться утра, не заходя в промокший дом, сидел на скамеечке, прислушивался к шуму дождя - не утихает ли, и с тревогой думал о том, что может произойти завтра и послезавтра, если события приняли такой оборот.</w:t>
      </w:r>
    </w:p>
    <w:p>
      <w:pPr>
        <w:pStyle w:val="Normal"/>
        <w:bidi w:val="0"/>
        <w:spacing w:before="0" w:after="0"/>
        <w:ind w:left="0" w:right="0" w:firstLine="567"/>
        <w:rPr/>
      </w:pPr>
      <w:r>
        <w:rPr/>
        <w:t>К рассвету дождь прекратился, и с первым теплом вода, обильно напитавшая двор и стены, стала уходить. Лужи впитывались землей, от стен шел густой пар, уносимый ветром, и к тому часу, когда на улице стали появляться первые прохожие, дом ничем не отличался от соседних. Только без крыши, вот и вся разница.</w:t>
      </w:r>
    </w:p>
    <w:p>
      <w:pPr>
        <w:pStyle w:val="Normal"/>
        <w:bidi w:val="0"/>
        <w:spacing w:before="0" w:after="0"/>
        <w:ind w:left="0" w:right="0" w:firstLine="567"/>
        <w:rPr/>
      </w:pPr>
      <w:r>
        <w:rPr/>
        <w:t>И Сергей забросил ремонт. Он догадывался, что причина странных происшествий кроется в том, что он начал переделывать дом и Нечто противится этому, и кто знает, что последует после очередного его шага. Как бы между делом Сергей расспросил старожилов, когда был построен дом, кто в нем жил и когда уехал навсегда. Ничего необычного в этих сведениях не было. Возраст дома и в самом деле был не слишком почтенный, строили его обычные люди и жили в нем обыкновенно: росли, рожали детей, любили и враждовали, праздновали и бедствовали. Люди как люди, дом как дом.</w:t>
      </w:r>
    </w:p>
    <w:p>
      <w:pPr>
        <w:pStyle w:val="Normal"/>
        <w:bidi w:val="0"/>
        <w:spacing w:before="0" w:after="0"/>
        <w:ind w:left="0" w:right="0" w:firstLine="567"/>
        <w:rPr/>
      </w:pPr>
      <w:r>
        <w:rPr/>
        <w:t>Он попытался найти закономерность в сопротивлении дома, но любая из них вполне подходила под случайность. Дом был старый, и поэтому в любой день мог разрушиться, но он словно бы ждал, когда приедут жильцы, чтобы показать свой норов. В домовых Сергей не верил, легенды, придуманные им же самим для развлечения и успокоения, конечно же, никуда не годились, и приходилось искать объяснения в области наук точных и вызывающих доверие. На первых порах он решил оставить дом таким, каков он есть, не прикасаясь больше к нему ни пилой, ни рубанком, и все события, которые произойдут, анализировать, чтобы дойти до главной причины. Он с горечью думал о Свете, но отступать не хотелось, странный дождь заразил его болезнью, близкой к кладоискательству, где наградой была не корчага с монетами, а истина.</w:t>
      </w:r>
    </w:p>
    <w:p>
      <w:pPr>
        <w:pStyle w:val="Normal"/>
        <w:bidi w:val="0"/>
        <w:spacing w:before="0" w:after="0"/>
        <w:ind w:left="0" w:right="0" w:firstLine="567"/>
        <w:rPr/>
      </w:pPr>
      <w:r>
        <w:rPr/>
        <w:t>Весь день он бродил по дому, внимательно присматривался к тому, что осталось нетронутым после ремонта, и его снова поразило несоответствие новшеств по сравнению с тем, что было. Печка, сложенная им самим, была явно чужой всему дому, новые рамы и дверь самой своей новизной выделялись, как модницы среди нищих. И именно эти новые части дома отторгались в первую очередь, как чужеродная ткань, пересаженная в живой организм. Отваливалась именно та штукатурка, которую наложили они, порывом ветра сорвана новая, им поставленная дверь, а дождь казался чуть ли не наказанием за разрушение крыши. И еще неизвестно, что будет потом, когда он поднимет руку на пол, стены, подвал.</w:t>
      </w:r>
    </w:p>
    <w:p>
      <w:pPr>
        <w:pStyle w:val="Normal"/>
        <w:bidi w:val="0"/>
        <w:spacing w:before="0" w:after="0"/>
        <w:ind w:left="0" w:right="0" w:firstLine="567"/>
        <w:rPr/>
      </w:pPr>
      <w:r>
        <w:rPr/>
        <w:t>Вывод, следующий из всего этого, был странный и довольно ненаучный. Дом - это живой организм, сопротивляющийся и настолько всемогущий, что способен вызывать на себя дождь.</w:t>
      </w:r>
    </w:p>
    <w:p>
      <w:pPr>
        <w:pStyle w:val="Normal"/>
        <w:bidi w:val="0"/>
        <w:spacing w:before="0" w:after="0"/>
        <w:ind w:left="0" w:right="0" w:firstLine="567"/>
        <w:rPr/>
      </w:pPr>
      <w:r>
        <w:rPr/>
        <w:t>Сергей занимался обыденным делом - ремонтировал дом, а получалось так, словно он к сосне пытался привить кактус, или более того - черенок яблони вживить в тело человека. Черенок все равно не привьется, а если к тому же это делать насильно, причиняя человеку боль, то вполне можно рассчитывать на соответствующую реакцию, и обижаться потом не стоит...</w:t>
      </w:r>
    </w:p>
    <w:p>
      <w:pPr>
        <w:pStyle w:val="Normal"/>
        <w:bidi w:val="0"/>
        <w:spacing w:before="0" w:after="0"/>
        <w:ind w:left="0" w:right="0" w:firstLine="567"/>
        <w:rPr/>
      </w:pPr>
      <w:r>
        <w:rPr/>
        <w:t>Внимательно осматривая дом, Сергей добрался и до подвала. Ни разу за все время он не интересовался, что может находиться там. Подвал был неглубокий, во весь рост стоять невозможно, и, согнувшись, почти на четвереньках, Сергей осмотрел его весь, но ничего особенного не обнаружил. Сломанная табуретка, пустые запыленные бутылки, норки, похожие на мышиные. Но одна нора оказалась большой, даже слишком. В нее даже можно было при желании забраться. Она находилась в углу, выходящем во двор. Стенки ее были гладкие, словно бы не из земли. Он поковырял их щепкой, но щепка быстро сломалась. У выхода, несмотря на густую пыль, никаких следов, кроме мышиных. Сергей просунул руку в лаз, ощупал его стенки, насколько позволяла длина руки, и пришел к выводу, что нора ровная, гладкая и идет не в глубину, как можно было предположить, а горизонтально. Раскапывать ее Сергей не решился, забираться - тем более, он посветил вглубь фонариком, но луч света терялся вдали.</w:t>
      </w:r>
    </w:p>
    <w:p>
      <w:pPr>
        <w:pStyle w:val="Normal"/>
        <w:bidi w:val="0"/>
        <w:spacing w:before="0" w:after="0"/>
        <w:ind w:left="0" w:right="0" w:firstLine="567"/>
        <w:rPr/>
      </w:pPr>
      <w:r>
        <w:rPr/>
        <w:t>Нору Сергей назвал громко - туннелем и записал впечатления о ней в тетрадь, где уже были собраны все случаи сопротивления дома. С беспокойством ожидая ночи, он разделил события на две категории войны: сначала психологическая, потом метеорологическая. Можно было ожидать и прямых действий, и поэтому Сергей запасся топором, но потом рассмеялся и выбросил его во двор. Спать он лег на прежнем месте, не застегивая спальника и не раздеваясь, чтобы в любой момент выскочить наружу.</w:t>
      </w:r>
    </w:p>
    <w:p>
      <w:pPr>
        <w:pStyle w:val="Normal"/>
        <w:bidi w:val="0"/>
        <w:spacing w:before="0" w:after="0"/>
        <w:ind w:left="0" w:right="0" w:firstLine="567"/>
        <w:rPr/>
      </w:pPr>
      <w:r>
        <w:rPr/>
        <w:t>Но засыпая, он внимательно прислушивался к привычным шумам и шорохам, пытаясь найти в них необычные звуки. Вот запищал кто-то в подвале, простучали коготки по полу - это мыши. С шуршанием упал кусок штукатурки, осколки ее скользнули по лицу - тоже ничего сверхъестественного. А вот опять, как в прошлый раз, будто что-то лопнуло в подвале, натянутая струна не выдержала, и высокий, быстро гаснущий звук донесся до него. И все. Ни дождя, ни ветра, ничего особенного не последовало за этим. Чистое небо, тишина городской окраины.</w:t>
      </w:r>
    </w:p>
    <w:p>
      <w:pPr>
        <w:pStyle w:val="Normal"/>
        <w:bidi w:val="0"/>
        <w:spacing w:before="0" w:after="0"/>
        <w:ind w:left="0" w:right="0" w:firstLine="567"/>
        <w:rPr/>
      </w:pPr>
      <w:r>
        <w:rPr/>
        <w:t>Во сне Сергей летал. Он выпал, как птенец из гнезда, в открытый космос и на все шесть сторон Вселенной - только он, далекие звезды и черная пустота. Он был без скафандра, в желтой футболке и джинсах, но дышалось почему-то легко и невесомость не пугала. Он парил в пространстве, не ограниченный ничем, и закон тяготения на него не распространялся. Ему было беспричинно весело, он кувыркался и даже пытался петь, но голоса не было слышно. Тихо, светло и настолько просторно, что казалось - тело его не имеет границ, как сама Вселенная, и до каждой звезды можно достать рукой...</w:t>
      </w:r>
    </w:p>
    <w:p>
      <w:pPr>
        <w:pStyle w:val="Normal"/>
        <w:bidi w:val="0"/>
        <w:spacing w:before="0" w:after="0"/>
        <w:ind w:left="0" w:right="0" w:firstLine="567"/>
        <w:rPr/>
      </w:pPr>
      <w:r>
        <w:rPr/>
        <w:t>- Милый, - сказала Света. - Я так соскучилась по тебе. Я теперь никуда-никуда не уйду от тебя. Ты, мой бедненький, спишь тут под открытым небом, совсем заработался, а я, бессовестная, ушла от тебя, психопатка я несчастная.</w:t>
      </w:r>
    </w:p>
    <w:p>
      <w:pPr>
        <w:pStyle w:val="Normal"/>
        <w:bidi w:val="0"/>
        <w:spacing w:before="0" w:after="0"/>
        <w:ind w:left="0" w:right="0" w:firstLine="567"/>
        <w:rPr/>
      </w:pPr>
      <w:r>
        <w:rPr/>
        <w:t>Она обнимала Сергея и целовала, и он, наконец-то, понял, что это Света пришла, и утро вместе с ней, и ночью ничего не случилось.</w:t>
      </w:r>
    </w:p>
    <w:p>
      <w:pPr>
        <w:pStyle w:val="Normal"/>
        <w:bidi w:val="0"/>
        <w:spacing w:before="0" w:after="0"/>
        <w:ind w:left="0" w:right="0" w:firstLine="567"/>
        <w:rPr/>
      </w:pPr>
      <w:r>
        <w:rPr/>
        <w:t>Была суббота. Света не работала, и они на целый день уехали за город: загорать, купаться и болтать о чем угодно, только не о доме.</w:t>
      </w:r>
    </w:p>
    <w:p>
      <w:pPr>
        <w:pStyle w:val="Normal"/>
        <w:bidi w:val="0"/>
        <w:spacing w:before="0" w:after="0"/>
        <w:ind w:left="0" w:right="0" w:firstLine="567"/>
        <w:rPr/>
      </w:pPr>
      <w:r>
        <w:rPr/>
        <w:t>Но он сам напомнил о себе. Еще издали Сергей заметил неладное, что-то изменилось в облике дома. Он стал совсем плоским - исчезли стропила. Не говоря ни слова, Сергей вбежал во двор, ожидая увидеть что угодно, но увидел, что новые, им самим обтесанные балки аккуратно лежали у забора, а старые, сброшенные как попало, тоже были уложены, только ближе к дому. Словно кто-то постарался навести порядок, да не успел к приходу хозяев, потому что старая обшивка потолка также была сложена в одном месте, но не ровно, а навалом.</w:t>
      </w:r>
    </w:p>
    <w:p>
      <w:pPr>
        <w:pStyle w:val="Normal"/>
        <w:bidi w:val="0"/>
        <w:spacing w:before="0" w:after="0"/>
        <w:ind w:left="0" w:right="0" w:firstLine="567"/>
        <w:rPr/>
      </w:pPr>
      <w:r>
        <w:rPr/>
        <w:t>- Кто это здесь похозяйничал? - спросила Света.</w:t>
      </w:r>
    </w:p>
    <w:p>
      <w:pPr>
        <w:pStyle w:val="Normal"/>
        <w:bidi w:val="0"/>
        <w:spacing w:before="0" w:after="0"/>
        <w:ind w:left="0" w:right="0" w:firstLine="567"/>
        <w:rPr/>
      </w:pPr>
      <w:r>
        <w:rPr/>
        <w:t>- Тимуровцы, наверное, - буркнул Сергей.</w:t>
      </w:r>
    </w:p>
    <w:p>
      <w:pPr>
        <w:pStyle w:val="Normal"/>
        <w:bidi w:val="0"/>
        <w:spacing w:before="0" w:after="0"/>
        <w:ind w:left="0" w:right="0" w:firstLine="567"/>
        <w:rPr/>
      </w:pPr>
      <w:r>
        <w:rPr/>
        <w:t>Настроение испортилось. Противоборство перешло к новому этапу. Нечто неизвестное пыталось восстановить дом в прежнем виде. И почти в открытую, днем. Вещи их лежали, как утром, в углу, закрытые брезентом, ничего не пропало. Растопили печь, сварили обед. Дом совсем потерял жилой вид, ему не хватало крыши, как человеку головы.</w:t>
      </w:r>
    </w:p>
    <w:p>
      <w:pPr>
        <w:pStyle w:val="Normal"/>
        <w:bidi w:val="0"/>
        <w:spacing w:before="0" w:after="0"/>
        <w:ind w:left="0" w:right="0" w:firstLine="567"/>
        <w:rPr/>
      </w:pPr>
      <w:r>
        <w:rPr/>
        <w:t>- Что будем делать завтра? - спросила Света.</w:t>
      </w:r>
    </w:p>
    <w:p>
      <w:pPr>
        <w:pStyle w:val="Normal"/>
        <w:bidi w:val="0"/>
        <w:spacing w:before="0" w:after="0"/>
        <w:ind w:left="0" w:right="0" w:firstLine="567"/>
        <w:rPr/>
      </w:pPr>
      <w:r>
        <w:rPr/>
        <w:t>- Сидеть дома и помогать тимуровцам. А то неудобно как-то.</w:t>
      </w:r>
    </w:p>
    <w:p>
      <w:pPr>
        <w:pStyle w:val="Normal"/>
        <w:bidi w:val="0"/>
        <w:spacing w:before="0" w:after="0"/>
        <w:ind w:left="0" w:right="0" w:firstLine="567"/>
        <w:rPr/>
      </w:pPr>
      <w:r>
        <w:rPr/>
        <w:t>- Ну, уж нет. Завтра воскресенье, а ты делай свой ремонт в будние дни, когда я работаю. Я не хочу сидеть дома. И знаешь что, давай поедем ночевать к маме. Я здесь боюсь.</w:t>
      </w:r>
    </w:p>
    <w:p>
      <w:pPr>
        <w:pStyle w:val="Normal"/>
        <w:bidi w:val="0"/>
        <w:spacing w:before="0" w:after="0"/>
        <w:ind w:left="0" w:right="0" w:firstLine="567"/>
        <w:rPr/>
      </w:pPr>
      <w:r>
        <w:rPr/>
        <w:t>- А если утром весь дом растащат по бревнышку, что тогда? Давай уж здесь переночуем. Дом с привидениями - это такая удача!</w:t>
      </w:r>
    </w:p>
    <w:p>
      <w:pPr>
        <w:pStyle w:val="Normal"/>
        <w:bidi w:val="0"/>
        <w:spacing w:before="0" w:after="0"/>
        <w:ind w:left="0" w:right="0" w:firstLine="567"/>
        <w:rPr/>
      </w:pPr>
      <w:r>
        <w:rPr/>
        <w:t>- Для психов - несомненно, а я не желаю спать под открытым небом.</w:t>
      </w:r>
    </w:p>
    <w:p>
      <w:pPr>
        <w:pStyle w:val="Normal"/>
        <w:bidi w:val="0"/>
        <w:spacing w:before="0" w:after="0"/>
        <w:ind w:left="0" w:right="0" w:firstLine="567"/>
        <w:rPr/>
      </w:pPr>
      <w:r>
        <w:rPr/>
        <w:t>- Ну, не надо, Света, а то опять поссоримся.</w:t>
      </w:r>
    </w:p>
    <w:p>
      <w:pPr>
        <w:pStyle w:val="Normal"/>
        <w:bidi w:val="0"/>
        <w:spacing w:before="0" w:after="0"/>
        <w:ind w:left="0" w:right="0" w:firstLine="567"/>
        <w:rPr/>
      </w:pPr>
      <w:r>
        <w:rPr/>
        <w:t>- Вот и пошли к маме.</w:t>
      </w:r>
    </w:p>
    <w:p>
      <w:pPr>
        <w:pStyle w:val="Normal"/>
        <w:bidi w:val="0"/>
        <w:spacing w:before="0" w:after="0"/>
        <w:ind w:left="0" w:right="0" w:firstLine="567"/>
        <w:rPr/>
      </w:pPr>
      <w:r>
        <w:rPr/>
        <w:t>Впервые за последний месяц Сергей спал в нормальном многоквартирном доме, где ночные звуки тоже были нормальные. Гремел лифт, за стеной играли на баяне, "трудные" подростки в подъезде выясняли отношения, и ничего необычного не происходило. Он долго не мог заснуть на мягком диване, думал о том, что и большой дом живет своей жизнью, и вместе с населяющими его людьми составляет странный, но единый организм, симбиоз живого и неживого. И все это должно быть очень сложным, а взаимоотношения большого дома с многочисленными и разноликими людьми - настолько запутанными и развиваться по таким непостижимым законам, что разобраться во всем этом было немыслимо. Он думал о том, что еще сложнее организм города и целой страны, и тем более - всей планеты, и когда начинаешь переделывать Землю на свой вкус и лад, то последствия могут оказаться такими непредвиденными, что его маленькая война с домом покажется забавной шуткой... Дальше мысли его забрели в такие дебри, что он совсем запутался, признал себя бессильным разобраться во всем этом, заснул и спал без сновидений...</w:t>
      </w:r>
    </w:p>
    <w:p>
      <w:pPr>
        <w:pStyle w:val="Normal"/>
        <w:bidi w:val="0"/>
        <w:spacing w:before="0" w:after="0"/>
        <w:ind w:left="0" w:right="0" w:firstLine="567"/>
        <w:rPr/>
      </w:pPr>
      <w:r>
        <w:rPr/>
        <w:t>Наутро они закатили в гости, и почти весь день Сергей старался не вспоминать об оставленном доме. В конце концов, есть соседи, и если случится что-нибудь, они увидят, вмешаются.</w:t>
      </w:r>
    </w:p>
    <w:p>
      <w:pPr>
        <w:pStyle w:val="Normal"/>
        <w:bidi w:val="0"/>
        <w:spacing w:before="0" w:after="0"/>
        <w:ind w:left="0" w:right="0" w:firstLine="567"/>
        <w:rPr/>
      </w:pPr>
      <w:r>
        <w:rPr/>
        <w:t>Вечером он отвез Свету к маме, а сам все-таки решил вернуться к своему сумасбродному дому. Тот встретил его почти восстановленной крышей. Старые, прогнившие балки были аккуратно вставлены в свои пазы, потолок настелен, доска к доске, и даже шлак засыпан сверху. Только крыша не закончена.</w:t>
      </w:r>
    </w:p>
    <w:p>
      <w:pPr>
        <w:pStyle w:val="Normal"/>
        <w:bidi w:val="0"/>
        <w:spacing w:before="0" w:after="0"/>
        <w:ind w:left="0" w:right="0" w:firstLine="567"/>
        <w:rPr/>
      </w:pPr>
      <w:r>
        <w:rPr/>
        <w:t>- Не успел, значит, - сказал вслух Сергей неизвестно о ком.</w:t>
      </w:r>
    </w:p>
    <w:p>
      <w:pPr>
        <w:pStyle w:val="Normal"/>
        <w:bidi w:val="0"/>
        <w:spacing w:before="0" w:after="0"/>
        <w:ind w:left="0" w:right="0" w:firstLine="567"/>
        <w:rPr/>
      </w:pPr>
      <w:r>
        <w:rPr/>
        <w:t>И пошел к соседям. Начиная разговор издалека, он расспрашивал: видели ли они кого-нибудь во дворе днем. И первый же сосед рассмеялся:</w:t>
      </w:r>
    </w:p>
    <w:p>
      <w:pPr>
        <w:pStyle w:val="Normal"/>
        <w:bidi w:val="0"/>
        <w:spacing w:before="0" w:after="0"/>
        <w:ind w:left="0" w:right="0" w:firstLine="567"/>
        <w:rPr/>
      </w:pPr>
      <w:r>
        <w:rPr/>
        <w:t>- Вот чудак! Как ни проходишь мимо, а он на крыше сидит. И сдался же тебе этот дом! Да еще и старые балки ставишь. Новые-то куда дел?</w:t>
      </w:r>
    </w:p>
    <w:p>
      <w:pPr>
        <w:pStyle w:val="Normal"/>
        <w:bidi w:val="0"/>
        <w:spacing w:before="0" w:after="0"/>
        <w:ind w:left="0" w:right="0" w:firstLine="567"/>
        <w:rPr/>
      </w:pPr>
      <w:r>
        <w:rPr/>
        <w:t>- Кто, кто сидел? - спросил Сергей и засмеялся.</w:t>
      </w:r>
    </w:p>
    <w:p>
      <w:pPr>
        <w:pStyle w:val="Normal"/>
        <w:bidi w:val="0"/>
        <w:spacing w:before="0" w:after="0"/>
        <w:ind w:left="0" w:right="0" w:firstLine="567"/>
        <w:rPr/>
      </w:pPr>
      <w:r>
        <w:rPr/>
        <w:t>Остальные соседи тоже видели, что Сергей в своей желтой футболке сидел днем на крыше или ходил по двору. Но тогда кто же был сегодня со Светой, и кто ходил в гости, и кто, наконец, он сам? Сергей не напугался даже такого поворота событий, он просто разозлился. Осмотр обнаружил новые детали. Рама была заменена на старую, и что самое глупое - окно вновь забито теми же самыми досками. Дверь тоже стояла старая, видавшая виды, а новая лежала рядом. И никаких следов.</w:t>
      </w:r>
    </w:p>
    <w:p>
      <w:pPr>
        <w:pStyle w:val="Normal"/>
        <w:bidi w:val="0"/>
        <w:spacing w:before="0" w:after="0"/>
        <w:ind w:left="0" w:right="0" w:firstLine="567"/>
        <w:rPr/>
      </w:pPr>
      <w:r>
        <w:rPr/>
        <w:t>Ему стало досадно, не столько из-за своей напрасно проделанной работы, а потому, что ему ничего не объясняли, просто-напросто не считались с ним и делали все в его отсутствие. И он решился на рискованный шаг.</w:t>
      </w:r>
    </w:p>
    <w:p>
      <w:pPr>
        <w:pStyle w:val="Normal"/>
        <w:bidi w:val="0"/>
        <w:spacing w:before="0" w:after="0"/>
        <w:ind w:left="0" w:right="0" w:firstLine="567"/>
        <w:rPr/>
      </w:pPr>
      <w:r>
        <w:rPr/>
        <w:t>Установив фонарик, он залил цементом мышиные норки, но особенно тщательно - туннель, завалив предварительно вход в него тяжелым камнем.</w:t>
      </w:r>
    </w:p>
    <w:p>
      <w:pPr>
        <w:pStyle w:val="Normal"/>
        <w:bidi w:val="0"/>
        <w:spacing w:before="0" w:after="0"/>
        <w:ind w:left="0" w:right="0" w:firstLine="567"/>
        <w:rPr/>
      </w:pPr>
      <w:r>
        <w:rPr/>
        <w:t>- Ладушки, - сказал он. - Теперь посмотрим, кто кого.</w:t>
      </w:r>
    </w:p>
    <w:p>
      <w:pPr>
        <w:pStyle w:val="Normal"/>
        <w:bidi w:val="0"/>
        <w:spacing w:before="0" w:after="0"/>
        <w:ind w:left="0" w:right="0" w:firstLine="567"/>
        <w:rPr/>
      </w:pPr>
      <w:r>
        <w:rPr/>
        <w:t>Сергей твердо решил не спать в эту ночь и, не заходя в дом, присел на крыльце, открыв все двери, чтобы заметить любое изменение. Прислушивался, но даже обычной мышиной возни не было слышно. И на фоне этой тишины особенно резким показался звук лопнувшей струны. И тотчас же, едва успел погаснуть первый звук, лопнула еще одна, тоном выше, и еще одна, и еще. Кто-то ходил по комнате, натыкаясь в темноте на стены и чуть ли не ругаясь вполголоса. И тут же с шумом рухнула печь. Осколки кирпичей долетели до Сергея.</w:t>
      </w:r>
    </w:p>
    <w:p>
      <w:pPr>
        <w:pStyle w:val="Normal"/>
        <w:bidi w:val="0"/>
        <w:spacing w:before="0" w:after="0"/>
        <w:ind w:left="0" w:right="0" w:firstLine="567"/>
        <w:rPr/>
      </w:pPr>
      <w:r>
        <w:rPr/>
        <w:t>- Кто там? - прокричал он, но голос сорвался. Он вскочил и, сжав фонарик, словно это было оружие, направил луч его в глубь комнаты.</w:t>
      </w:r>
    </w:p>
    <w:p>
      <w:pPr>
        <w:pStyle w:val="Normal"/>
        <w:bidi w:val="0"/>
        <w:spacing w:before="0" w:after="0"/>
        <w:ind w:left="0" w:right="0" w:firstLine="567"/>
        <w:rPr/>
      </w:pPr>
      <w:r>
        <w:rPr/>
        <w:t>Кто-то метнулся от луча, скрипнула половица, и снова тишина. Тень человека, мелькнувшая на миг, показалась странно знакомой Сергею. Преодолевая страх, он медленно вошел в комнату, обшарил лучом света все углы, осмелев, разворошил груду кирпичей, но никого не нашел. Даже тяжелый груз, приваливший вход в подполье, остался на месте. Надо было заглянуть в подвал, но Сергей так и не смог заставить себя сделать это. Он снова вышел на крыльцо, перевел дыхание, вытер пот и вдруг вспомнил, где он видел силуэт человека. В зеркале. Вот где. Это был он сам, вернее тот Сергей, что весь день на виду у всей улицы занимался идиотской работой - заменял новое на старое.</w:t>
      </w:r>
    </w:p>
    <w:p>
      <w:pPr>
        <w:pStyle w:val="Normal"/>
        <w:bidi w:val="0"/>
        <w:spacing w:before="0" w:after="0"/>
        <w:ind w:left="0" w:right="0" w:firstLine="567"/>
        <w:rPr/>
      </w:pPr>
      <w:r>
        <w:rPr/>
        <w:t>Хотелось убежать отсюда подальше, но он заставил себя сесть на старое место - посередине крыльца, прислонившись спиной к двери, твердо решив не пасовать ни при каких обстоятельствах. И в полной тишине он ощутил, как что-то шевелится за спиной, потрескивает еле слышно, пощелкивает, вздрагивает.</w:t>
      </w:r>
    </w:p>
    <w:p>
      <w:pPr>
        <w:pStyle w:val="Normal"/>
        <w:bidi w:val="0"/>
        <w:spacing w:before="0" w:after="0"/>
        <w:ind w:left="0" w:right="0" w:firstLine="567"/>
        <w:rPr/>
      </w:pPr>
      <w:r>
        <w:rPr/>
        <w:t>Медленно, стараясь не дышать, отстранился от двери, так же медленно, словно боясь кого-то, повернулся к ней лицом, посветил фонариком. Некрашеная, рассохшаяся, растрескавшаяся дверь с большими щелями, с дырочками, просверленными древоточцами, пощелкивала и потрескивала, будто по ней проходил электрический ток. Вскоре те же самые звуки донеслись от стен дома, и от стропил, и от старой рамы, и изнутри дома. Только от нового крыльца ничего не исходило, и он сел в центре его, поджав ноги, как мальчик из сказки, начертивший вокруг себя заколдованный круг.</w:t>
      </w:r>
    </w:p>
    <w:p>
      <w:pPr>
        <w:pStyle w:val="Normal"/>
        <w:bidi w:val="0"/>
        <w:spacing w:before="0" w:after="0"/>
        <w:ind w:left="0" w:right="0" w:firstLine="567"/>
        <w:rPr/>
      </w:pPr>
      <w:r>
        <w:rPr/>
        <w:t>Треск нарастал, и снова лопнули одна за другой несколько струн, и тут он увидел, как из древесины двери проросли тонкие волоконца, похожие на мох, и, шевелясь в воздухе, начали срастаться друг с другом, покрывая дверь белесым, казавшимся живым налетом.</w:t>
      </w:r>
    </w:p>
    <w:p>
      <w:pPr>
        <w:pStyle w:val="Normal"/>
        <w:bidi w:val="0"/>
        <w:spacing w:before="0" w:after="0"/>
        <w:ind w:left="0" w:right="0" w:firstLine="567"/>
        <w:rPr/>
      </w:pPr>
      <w:r>
        <w:rPr/>
        <w:t>Не отрывая глаз, Сергей смотрел на дверь, но боковым зрением, в рассеянном луче фонаря все же увидел, что то же самое происходит и со стенами. Встал, медленно пятясь, сошел по ступеням и, скользя лучом по преображенному дому, вздрагивая с каждым новым звуком, добрался до калитки и вышел на улицу.</w:t>
      </w:r>
    </w:p>
    <w:p>
      <w:pPr>
        <w:pStyle w:val="Normal"/>
        <w:bidi w:val="0"/>
        <w:spacing w:before="0" w:after="0"/>
        <w:ind w:left="0" w:right="0" w:firstLine="567"/>
        <w:rPr/>
      </w:pPr>
      <w:r>
        <w:rPr/>
        <w:t>Опустился прямо на землю, перевел дыхание. Со стороны улицы ничего странного не было видно, но звуки все же доходили и сюда. Треск, шорох, чьи-то шаги, скрежет гвоздя, выдираемого из древесины, короткая вспышка над стропилами. Кто-то ходил по двору, кто-то шептался в доме и надо было войти во двор и увидеть все самому, но страх не давал сделать ни шагу.</w:t>
      </w:r>
    </w:p>
    <w:p>
      <w:pPr>
        <w:pStyle w:val="Normal"/>
        <w:bidi w:val="0"/>
        <w:spacing w:before="0" w:after="0"/>
        <w:ind w:left="0" w:right="0" w:firstLine="567"/>
        <w:rPr/>
      </w:pPr>
      <w:r>
        <w:rPr/>
        <w:t>Так просидел около часа, и за это время в доме не прекращался шум и треск, но ничего более страшного не произошло. Сергей понемногу успокоился и даже пытался проанализировать происходящее, но никакой анализ не давал ответа на все вопросы. Рядом было неизвестное, и он видел это и слышал, но ничего не понимал и не знал даже, поймет ли когда-нибудь.</w:t>
      </w:r>
    </w:p>
    <w:p>
      <w:pPr>
        <w:pStyle w:val="Normal"/>
        <w:bidi w:val="0"/>
        <w:spacing w:before="0" w:after="0"/>
        <w:ind w:left="0" w:right="0" w:firstLine="567"/>
        <w:rPr/>
      </w:pPr>
      <w:r>
        <w:rPr/>
        <w:t>Оставался один выход: пойти и узнать. Самому. До последней затяжки, до последней искорки выкурил сигарету. Не отряхивая пыль с одежды, не включая фонаря, в темноте дошел до ворот, осторожно нажал на калитку и вошел во двор.</w:t>
      </w:r>
    </w:p>
    <w:p>
      <w:pPr>
        <w:pStyle w:val="Normal"/>
        <w:bidi w:val="0"/>
        <w:spacing w:before="0" w:after="0"/>
        <w:ind w:left="0" w:right="0" w:firstLine="567"/>
        <w:rPr/>
      </w:pPr>
      <w:r>
        <w:rPr/>
        <w:t>Бревна дома со стороны двора, рамы, балки были покрыты густым, шевелящимся налетом, изредка проскальзывали искры между длинными белыми нитями. Нового крыльца не было. Старые, полуразвалившиеся доски были поставлены на место и тоже светились в темноте, покрытые белым мхом. Сергей обошел вокруг дома, но ничего более нового не увидел. А это новое, что происходило уже второй час, постепенно превратилось для него в старое, и хотя было по-прежнему непонятным, но все же не пугающим зрелищем. Сергей даже рискнул подойти ближе к стене дома и внимательнее рассмотреть белый мох. Густо переплетаясь, он вырастал прямо из древесины, шевелился и, пощелкивая, выбрасывал короткие снопики искр. Сергей даже решился зайти в дом, но и крыльцо было покрыто белым мхом, а ступать по нему он все же опасался.</w:t>
      </w:r>
    </w:p>
    <w:p>
      <w:pPr>
        <w:pStyle w:val="Normal"/>
        <w:bidi w:val="0"/>
        <w:spacing w:before="0" w:after="0"/>
        <w:ind w:left="0" w:right="0" w:firstLine="567"/>
        <w:rPr/>
      </w:pPr>
      <w:r>
        <w:rPr/>
        <w:t>Произошло непредвиденное. Дом перешел все границы конспирации. Он даже не пытался маскироваться под случайности, ибо то, что происходит сейчас, уже не вмещается в рамки обычных житейских неурядиц, вроде протекающей крыши или обвалившейся трубы. Дом преобразился до неузнаваемости и делал сейчас то, что нормальному бревенчатому дому делать не положено ни по каким законам. Во всяком случае, по законам земным, и это наводило на мысль, что дом - уже давно не дом, и уж конечно не живое существо, а что-то иное, выходящее за пределы земного понимания, и подходить к нему с обычными земными мерками глупо, опасно и, пожалуй, даже преступно. Сергей ощутил стыд оттого, что замуровал туннель, он невольно связывал этот поступок с событиями сегодняшней ночи, да и сам ремонт дома превращался теперь в акт вандализма, словно хорошую электронную машину крошили ломами, сплющивали молотком, чтобы превратить ее в простое и всем понятное корыто.</w:t>
      </w:r>
    </w:p>
    <w:p>
      <w:pPr>
        <w:pStyle w:val="Normal"/>
        <w:bidi w:val="0"/>
        <w:spacing w:before="0" w:after="0"/>
        <w:ind w:left="0" w:right="0" w:firstLine="567"/>
        <w:rPr/>
      </w:pPr>
      <w:r>
        <w:rPr/>
        <w:t>Можно было предположить, что с тех пор, как люди уехали из дома, он начал постепенно изменяться, но не внешне, а внутренняя структура древесины, кирпича, извести заменялась другой, высокоорганизованной, и, сохраняя прежнюю форму, дом давно перестал быть домом, жилищем человеческим, а чем-то иным, чужим и даже враждебным. И что из того, если, например, стена дома не походила на блок ЭВМ по привычным представлениям, а на самом деле это давно уже было не дерево, а сложнейшая схема неведомого прибора. И когда Сергей начал грубо разрушать это Нечто, фактически уничтожая его, те, кто строил это, не могли не вмешаться в события. Сначала ненавязчиво, словно бы предупреждая о последствиях, потом, вынужденные перейти к более открытым действиям, стали восстанавливать разрушенное на виду у всех, и уж если они решились на это, то причины были неотложными и важными.</w:t>
      </w:r>
    </w:p>
    <w:p>
      <w:pPr>
        <w:pStyle w:val="Normal"/>
        <w:bidi w:val="0"/>
        <w:spacing w:before="0" w:after="0"/>
        <w:ind w:left="0" w:right="0" w:firstLine="567"/>
        <w:rPr/>
      </w:pPr>
      <w:r>
        <w:rPr/>
        <w:t>И Сергей отступил. Он дождался утра и даже задремал, прислонившись к забору, а когда очнулся, то увидел свой дом обычным, похожим на все дома улицы. Белый мох исчез. Сергей с уважением потрогал древесину двери, впервые подумав о том, что каждая трещина в ней имеет свой смысл. И как знать, какие хитросплетения проводов заменяет собой каждое волокно дерева, какую мудрость таят в себе царапины и дырочки от сучков? Иная жизнь, иной смысл, иное бытие дышали в каждой частице дома...</w:t>
      </w:r>
    </w:p>
    <w:p>
      <w:pPr>
        <w:pStyle w:val="Normal"/>
        <w:bidi w:val="0"/>
        <w:spacing w:before="0" w:after="0"/>
        <w:ind w:left="0" w:right="0" w:firstLine="567"/>
        <w:rPr/>
      </w:pPr>
      <w:r>
        <w:rPr/>
        <w:t>И Сергей подумал о том, что нельзя человеку покидать свой дом, нельзя оставлять его на произвол судьбы, потому что без своего хозяина он, осиротевший и одичавший, может превратиться в нечто иное, может дать приют постояльцам, пришедшим из других, неведомых миров, с чужой стороны.</w:t>
      </w:r>
    </w:p>
    <w:p>
      <w:pPr>
        <w:pStyle w:val="Normal"/>
        <w:bidi w:val="0"/>
        <w:spacing w:before="0" w:after="0"/>
        <w:ind w:left="0" w:right="0" w:firstLine="567"/>
        <w:rPr/>
      </w:pPr>
      <w:r>
        <w:rPr/>
        <w:t>Представления о космической технике, как о чем-то блестящем, металлическом, пластиковом, величественном и гармоничном, разрушились, и это даже разочаровывало, но удивление перед тем, что он увидел и понял за эту ночь, притупило разочарование и вызвало чувство причастности к великому неизвестному, живущему по своим законам и не нуждающемуся в мишуре блистательных машин, фотонных отражателей и в переплетениях проводов. Все это было намного выше и сложнее того, о чем мечтали на Земле.</w:t>
      </w:r>
    </w:p>
    <w:p>
      <w:pPr>
        <w:pStyle w:val="Normal"/>
        <w:bidi w:val="0"/>
        <w:spacing w:before="0" w:after="0"/>
        <w:ind w:left="0" w:right="0" w:firstLine="567"/>
        <w:rPr/>
      </w:pPr>
      <w:r>
        <w:rPr/>
        <w:t>Сергей захватил ломик и спустился в подвал. Но лом оказался бесполезным. Цементной плиты не существовало. Вместо нее зиял туннель, еще более широкий, сглаженный, словно бы оплавленный по краям, и Сергей, набрав воздуха в легкие, как перед прыжком в воду, встал на четвереньки, потом совсем лег и пополз по туннелю в темноту.</w:t>
      </w:r>
    </w:p>
    <w:p>
      <w:pPr>
        <w:pStyle w:val="Normal"/>
        <w:bidi w:val="0"/>
        <w:spacing w:before="0" w:after="0"/>
        <w:ind w:left="0" w:right="0" w:firstLine="567"/>
        <w:rPr/>
      </w:pPr>
      <w:r>
        <w:rPr/>
        <w:t>Луч фонарика рассеивался впереди, было тесно и душно, но Сергей полз и полз.</w:t>
      </w:r>
    </w:p>
    <w:p>
      <w:pPr>
        <w:pStyle w:val="Normal"/>
        <w:bidi w:val="0"/>
        <w:spacing w:before="0" w:after="0"/>
        <w:ind w:left="0" w:right="0" w:firstLine="567"/>
        <w:rPr/>
      </w:pPr>
      <w:r>
        <w:rPr/>
        <w:t>И в конце пути он увидел звезды. Они висели в просвете туннеля, большие, яркие, на фоне слишком черного неба, и Сергей, добравшись до выхода, ощутил себя тем монахом со старинной картинки, который дошел до края света и, заглядывая по ту сторону неба, дивится хрустальным сферам. Туннель уходил прямо в открытый космос, и не было преграды между Сергеем и Вселенной, и миллиарды звезд плыли мимо, и неведомые корабли скользили в бесконечном просторе. Раскаленные добела спирали галактик медленно поворачивались на оси, на бесчисленных планетах зарождалась жизнь и начинала осознавать свою причастность к вечному и неделимому, и заполняла собой пустоту, и искала тех, кто был близок ей.</w:t>
      </w:r>
    </w:p>
    <w:p>
      <w:pPr>
        <w:pStyle w:val="Normal"/>
        <w:bidi w:val="0"/>
        <w:spacing w:before="0" w:after="0"/>
        <w:ind w:left="0" w:right="0" w:firstLine="567"/>
        <w:rPr/>
      </w:pPr>
      <w:r>
        <w:rPr/>
        <w:t>Маленький голубой шар проплыл под ним, и он узнал Землю - свой большой дом, единственный и незаменимый. Кружилась голова, было странно и сладко ощущать себя тем, кем он был на самом деле, но не знал до поры об этом неотъемлемой частью Вселенной, единой и бессмерт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abelnikov_oleg.html" TargetMode="External"/><Relationship Id="rId4" Type="http://schemas.openxmlformats.org/officeDocument/2006/relationships/hyperlink" Target="http://thelib.ru/books/korabelnikov_oleg/dom_i_domovoy.html" TargetMode="External"/><Relationship Id="rId5" Type="http://schemas.openxmlformats.org/officeDocument/2006/relationships/hyperlink" Target="http://thelib.ru/" TargetMode="External"/><Relationship Id="rId6" Type="http://schemas.openxmlformats.org/officeDocument/2006/relationships/hyperlink" Target="http://thelib.ru/books/korabelnikov_oleg/dom_i_domovoy-comment.html" TargetMode="External"/><Relationship Id="rId7" Type="http://schemas.openxmlformats.org/officeDocument/2006/relationships/hyperlink" Target="http://thelib.ru/authors/korabelniko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Êîðàáåëüíèêîâ </dc:creator>
  <dc:description/>
  <dc:language>en-US</dc:language>
  <cp:lastModifiedBy/>
  <cp:revision>0</cp:revision>
  <dc:subject/>
  <dc:title>Äîì è äîìîâîé</dc:title>
</cp:coreProperties>
</file>